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sz w:val="24"/>
        </w:rPr>
      </w:pPr>
      <w:r>
        <w:rPr>
          <w:sz w:val="24"/>
        </w:rPr>
        <w:t>活動日誌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559"/>
        <w:gridCol w:w="709"/>
        <w:gridCol w:w="1701"/>
        <w:gridCol w:w="1559"/>
        <w:gridCol w:w="35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番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月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曜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時　　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活動内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従事した人の氏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240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559"/>
        <w:gridCol w:w="709"/>
        <w:gridCol w:w="1701"/>
        <w:gridCol w:w="1559"/>
        <w:gridCol w:w="3608"/>
        <w:gridCol w:w="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番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-521335</wp:posOffset>
                      </wp:positionV>
                      <wp:extent cx="137795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9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distribute"/>
                                    <w:rPr>
                                      <w:w w:val="150"/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150"/>
                                      <w:sz w:val="28"/>
                                    </w:rPr>
                                    <w:t>記載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5pt;height:22.5pt;mso-wrap-distance-left:9.05pt;mso-wrap-distance-right:9.05pt;mso-wrap-distance-top:0pt;mso-wrap-distance-bottom:0pt;margin-top:-41.05pt;mso-position-vertical-relative:text;margin-left:192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w w:val="150"/>
                                <w:sz w:val="28"/>
                              </w:rPr>
                            </w:pPr>
                            <w:r>
                              <w:rPr>
                                <w:w w:val="150"/>
                                <w:sz w:val="28"/>
                              </w:rPr>
                              <w:t>記載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月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曜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時　　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活動内容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従事した人の氏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２月　４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00</w:t>
            </w:r>
            <w:r>
              <w:rPr>
                <w:sz w:val="22"/>
              </w:rPr>
              <w:t>～</w:t>
            </w:r>
            <w:r>
              <w:rPr>
                <w:sz w:val="22"/>
              </w:rPr>
              <w:t>11:00</w:t>
            </w:r>
            <w:r>
              <w:rPr>
                <w:sz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bdr w:val="single" w:sz="4" w:space="0" w:color="000000"/>
              </w:rPr>
              <w:t>徒歩</w:t>
            </w:r>
            <w:r>
              <w:rPr>
                <w:sz w:val="22"/>
              </w:rPr>
              <w:t>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知立、愛知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２月１２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00</w:t>
            </w:r>
            <w:r>
              <w:rPr>
                <w:sz w:val="22"/>
              </w:rPr>
              <w:t>～</w:t>
            </w:r>
            <w:r>
              <w:rPr>
                <w:sz w:val="22"/>
              </w:rPr>
              <w:t>18:00</w:t>
            </w:r>
            <w:r>
              <w:rPr>
                <w:sz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  <w:bdr w:val="single" w:sz="4" w:space="0" w:color="000000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愛知、知立他○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09550</wp:posOffset>
                      </wp:positionV>
                      <wp:extent cx="2159000" cy="774700"/>
                      <wp:effectExtent l="294640" t="626745" r="5207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8920" cy="774720"/>
                              </a:xfrm>
                              <a:prstGeom prst="wedgeRectCallout">
                                <a:avLst>
                                  <a:gd name="adj1" fmla="val -62384"/>
                                  <a:gd name="adj2" fmla="val -12836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210" w:hanging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１．1日に午前、午後に活動を行った場合はまとめて記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210" w:hanging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２．複数のグループで活動した場合はまとめて記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1.9pt;margin-top:16.5pt;width:169.95pt;height:60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１．1日に午前、午後に活動を行った場合はまとめて記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２．複数のグループで活動した場合はまとめて記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209550</wp:posOffset>
                      </wp:positionV>
                      <wp:extent cx="1638300" cy="990600"/>
                      <wp:effectExtent l="528955" t="60452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38360" cy="990720"/>
                              </a:xfrm>
                              <a:prstGeom prst="wedgeRectCallout">
                                <a:avLst>
                                  <a:gd name="adj1" fmla="val 82050"/>
                                  <a:gd name="adj2" fmla="val 1105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1日で徒歩(自家用車等)と青パトの活動を実施した場合は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u w:val="single"/>
                                      <w:rFonts w:ascii="Century" w:hAnsi="Century" w:eastAsia="ＭＳ 明朝" w:cs="Century"/>
                                      <w:color w:val="FF0000"/>
                                      <w:lang w:val="en-US" w:eastAsia="ja-JP"/>
                                    </w:rPr>
                                    <w:t>報告書には青パトに１回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として計上す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75pt;margin-top:16.5pt;width:128.95pt;height:77.95pt;mso-wrap-style:square;v-text-anchor:top;rotation:180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1日で徒歩(自家用車等)と青パトの活動を実施した場合は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u w:val="single"/>
                                <w:rFonts w:ascii="Century" w:hAnsi="Century" w:eastAsia="ＭＳ 明朝" w:cs="Century"/>
                                <w:color w:val="FF0000"/>
                                <w:lang w:val="en-US" w:eastAsia="ja-JP"/>
                              </w:rPr>
                              <w:t>報告書には青パトに１回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として計上する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月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：　～　：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徒歩・青パ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960" w:hanging="0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1:52:00Z</dcterms:created>
  <dc:creator>知立市役所</dc:creator>
  <dc:description/>
  <cp:keywords/>
  <dc:language>en-US</dc:language>
  <cp:lastModifiedBy>石川 真理</cp:lastModifiedBy>
  <cp:lastPrinted>2023-01-20T09:14:00Z</cp:lastPrinted>
  <dcterms:modified xsi:type="dcterms:W3CDTF">2024-03-12T04:00:00Z</dcterms:modified>
  <cp:revision>11</cp:revision>
  <dc:subject/>
  <dc:title>平成　　年　　月　　日</dc:title>
</cp:coreProperties>
</file>